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840"/>
      </w:tblGrid>
      <w:tr>
        <w:trPr/>
        <w:tc>
          <w:tcPr>
            <w:tcW w:w="8388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начальника Финансовог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я администрации Верхнесалдинского городского округа от 19 декабря 2024 № 1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контрольных мероприят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Финансового управления Администрации Верхнесалдинского муниципального округа Свердловской области в финансово-бюджетной сфер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____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7087"/>
        <w:gridCol w:w="1701"/>
        <w:gridCol w:w="1701"/>
      </w:tblGrid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(группы объектов) внутреннего муниципального финансового контроля (ИНН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чала проведения контрольных мероприятий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49:00Z</dcterms:created>
  <dc:creator>Казакова Светлана Сергеевна</dc:creator>
  <dc:description/>
  <cp:keywords/>
  <dc:language>en-US</dc:language>
  <cp:lastModifiedBy>Казакова</cp:lastModifiedBy>
  <cp:lastPrinted>2024-12-23T12:44:00Z</cp:lastPrinted>
  <dcterms:modified xsi:type="dcterms:W3CDTF">2024-12-23T07:45:00Z</dcterms:modified>
  <cp:revision>21</cp:revision>
  <dc:subject/>
  <dc:title>Согласовано:</dc:title>
</cp:coreProperties>
</file>